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Fortress CompStomp Battl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808080"/>
          <w:sz w:val="20"/>
          <w:u w:val="none"/>
        </w:rPr>
        <w:t>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single"/>
        </w:rPr>
        <w:t>Contact:</w:t>
      </w:r>
      <w:r>
        <w:rPr>
          <w:rFonts w:ascii="Arial" w:hAnsi="Arial"/>
          <w:b/>
          <w:i w:val="false"/>
          <w:color w:val="808080"/>
          <w:sz w:val="20"/>
          <w:u w:val="none"/>
        </w:rPr>
        <w:t xml:space="preserve">  thomasalan@cncmaps.com      or      cncmaps@mchsi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808080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8 Player Temperate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I Made The Map For Online Play, 3 Human Players Starting In The 3 Center/Middle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With 5 Computer Opponents Set Up In The North and Sou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Note: the comp may have a hidden nuke that they will fire without warning early if certain conditions are met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             </w:t>
      </w:r>
      <w:r>
        <w:rPr>
          <w:rFonts w:ascii="Arial" w:hAnsi="Arial"/>
          <w:b/>
          <w:i w:val="false"/>
          <w:color w:val="808080"/>
          <w:sz w:val="20"/>
          <w:u w:val="none"/>
        </w:rPr>
        <w:t>edit: never mind im saving that for the scripted attack version coming soon. cause it crashes online matches lol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808080"/>
          <w:sz w:val="20"/>
          <w:u w:val="none"/>
        </w:rPr>
        <w:t xml:space="preserve">  June,11,2005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single"/>
        </w:rPr>
        <w:t xml:space="preserve">Recommended Play: </w:t>
      </w:r>
      <w:r>
        <w:rPr>
          <w:rFonts w:ascii="Arial" w:hAnsi="Arial"/>
          <w:b/>
          <w:i w:val="false"/>
          <w:color w:val="808080"/>
          <w:sz w:val="20"/>
          <w:u w:val="none"/>
        </w:rPr>
        <w:t>Set It Up So 3 Human Players Start In The 3 Center/Middle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While The 5 Northern and Sou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Together On The Same Team. The Comp Will Attack Early.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20"/>
          <w:u w:val="single"/>
        </w:rPr>
        <w:t>Online Play:</w:t>
      </w:r>
      <w:r>
        <w:rPr>
          <w:rFonts w:ascii="Arial" w:hAnsi="Arial"/>
          <w:b/>
          <w:i w:val="false"/>
          <w:color w:val="808080"/>
          <w:sz w:val="20"/>
          <w:u w:val="none"/>
        </w:rPr>
        <w:t xml:space="preserve"> Turn Graphics Setting To Low Before Starting Game, Disable Firewall, or port forward through it.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Copyright 2004, 2005, This Map is the property of Cncmaps.com and Can be distributed  by Cncmap.com and it's partner sites only. 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